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957385390"/>
      <w:bookmarkStart w:id="1" w:name="__Fieldmark__0_395738539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957385390"/>
      <w:bookmarkStart w:id="3" w:name="__Fieldmark__1_395738539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957385390"/>
      <w:bookmarkStart w:id="5" w:name="__Fieldmark__2_395738539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957385390"/>
      <w:bookmarkStart w:id="7" w:name="__Fieldmark__3_395738539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957385390"/>
      <w:bookmarkStart w:id="9" w:name="__Fieldmark__4_395738539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957385390"/>
      <w:bookmarkStart w:id="11" w:name="__Fieldmark__5_3957385390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